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46642835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929558597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