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440514589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922516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106888715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135874664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769225236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953243218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494466748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131869119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07440673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