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6382935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737249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2207581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4201694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07216419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2059240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05628007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1753021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83774635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