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2197735" cy="419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73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СТРУКЦИЯ ПО ЭКСПЛУАТАЦ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938520" cy="5995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599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ылесос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В настоящей инструкции изложена вся информация по эксплуатации изделия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обеспечения оптимальных эксплуатационных характеристик и длительного срока службы изделия рекомендуется выполнять требования настоящего руководства и соответствующих норм.</w:t>
      </w:r>
    </w:p>
    <w:p>
      <w:pPr>
        <w:pStyle w:val="2"/>
        <w:rPr/>
      </w:pPr>
      <w:r>
        <w:rPr/>
        <w:t>Рекомендуется выполнять ремонтно-профилактические работы в центрах технического обслуживания фирмы и использовать только оригинальные запчасти, обеспечивающие необходимое качество и надежность изделия. Производитель не несет ответственность за дефекты изделия при использовании НЕ оригинальных запчастей.</w:t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нимание: перед установкой и эксплуатацией изделия рекомендуется внимательно ознакомиться с настоящим руководством по эксплуатации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948045" cy="8635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045" cy="863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938520" cy="8509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50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В целях усовершенствования прибора мы оставляем за собой право вносить любые изменения в данное руководство без предварительного предупреждения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Запрещено любое воспроизведение настоящего руководства, в том числе частичное, без разрешения производителя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Наиболее важная информация отмечена знаком «!»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b/>
          <w:b/>
          <w:szCs w:val="32"/>
        </w:rPr>
      </w:pPr>
      <w:r>
        <w:rPr>
          <w:b/>
          <w:szCs w:val="32"/>
        </w:rPr>
        <w:t>Введение</w:t>
      </w:r>
    </w:p>
    <w:p>
      <w:pPr>
        <w:pStyle w:val="Normal"/>
        <w:ind w:left="360" w:hanging="0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szCs w:val="28"/>
        </w:rPr>
        <w:t>Перед установкой пылесоса, вводом в эксплуатацию и применением прочтите настоящую инструкцию, которая составляет неотъемлемую часть данного прибора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Внимательно прочтите все правила пользования, поскольку в них содержится основная информация по </w:t>
      </w:r>
      <w:r>
        <w:rPr>
          <w:b/>
          <w:szCs w:val="28"/>
        </w:rPr>
        <w:t>безопасному применению пылесоса и его техническому обслуживанию</w:t>
      </w:r>
      <w:r>
        <w:rPr>
          <w:szCs w:val="28"/>
        </w:rPr>
        <w:t>. Особое внимание уделите правилам по технике безопасности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Cs w:val="28"/>
        </w:rPr>
        <w:t>Сохраните настоящее руководство на случай возникновения вопросов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Пылесос данной модели произведен в соответствии с действующими нормами безопасности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Пользователь обязательно должен ознакомиться с содержанием данного руководства по эксплуатации пылесоса 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b/>
          <w:b/>
          <w:szCs w:val="32"/>
        </w:rPr>
      </w:pPr>
      <w:r>
        <w:rPr>
          <w:b/>
          <w:szCs w:val="32"/>
        </w:rPr>
        <w:t>Классификация.</w:t>
      </w:r>
    </w:p>
    <w:p>
      <w:pPr>
        <w:pStyle w:val="Normal"/>
        <w:ind w:left="360" w:hanging="0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Пользователь должен соблюдать все инструкции по эксплуатации, обращая особое внимание на приведенную ниже классификацию: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По защите от поражения электрическим током всасывающее устройство проходит по классу  </w:t>
      </w:r>
      <w:r>
        <w:rPr>
          <w:b/>
          <w:szCs w:val="28"/>
        </w:rPr>
        <w:t>2</w:t>
      </w: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Пылесосы с системой </w:t>
      </w:r>
      <w:r>
        <w:rPr>
          <w:b/>
          <w:szCs w:val="28"/>
        </w:rPr>
        <w:t>«</w:t>
      </w:r>
      <w:r>
        <w:rPr>
          <w:b/>
          <w:szCs w:val="28"/>
          <w:lang w:val="en-US"/>
        </w:rPr>
        <w:t>Telecontrol</w:t>
      </w:r>
      <w:r>
        <w:rPr>
          <w:b/>
          <w:szCs w:val="28"/>
        </w:rPr>
        <w:t>»</w:t>
      </w:r>
      <w:r>
        <w:rPr>
          <w:szCs w:val="28"/>
        </w:rPr>
        <w:t xml:space="preserve"> по защите от поражения электрическим током проходит по  </w:t>
      </w:r>
      <w:r>
        <w:rPr>
          <w:b/>
          <w:szCs w:val="28"/>
        </w:rPr>
        <w:t>классу 1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Сборка пылесоса производится на заводе изготовителе. Все защитные устройства пылесоса опечатаны. </w:t>
      </w:r>
      <w:r>
        <w:rPr>
          <w:b/>
          <w:szCs w:val="28"/>
        </w:rPr>
        <w:t>Категорически запрещается изменять их настройку.</w:t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Пылесос предназначен для чистки твердых, ровных поверхностей. Запрещается передвигать пылесос во время его работы или при подключении к электросети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Не соблюдение данного требования может привести к ситуациям, опасным для жизни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Запрещается использовать пылесос в коррозийной или взрывоопасной среде (пары, газы)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Cs w:val="28"/>
        </w:rPr>
        <w:t>Подключение к сети должно производиться в соответствии с действующими нормами (действующими в Вашей стране) и с указаниями производителя.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>Необходимо убедиться, что мощность системы питания и розеток соответствует максимальной мощности пылесоса , указанной на информационной табличке (Вт).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>При возникновении сомнений следует обратиться за помощью к квалифицированным специалистам.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>В случае несоответствия мощности розетки и штепсельной вилки пылесоса  обратитесь к специалистам для замены штепсельной вилки на более подходящую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Производитель не несет ответственности за неправильное подключение пылесоса , которое может подвергнуть опасности жизнь людей и животных, а также повредить различные предметы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Перед подключением пылесоса убедитесь, что все данные на табличке соответствуют показателям электросети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Запрещается применять удлинители для питания пылесоса 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Cs w:val="28"/>
        </w:rPr>
        <w:t>Безопасность подключения к сети пылесоса, снабженного системой «</w:t>
      </w:r>
      <w:r>
        <w:rPr>
          <w:szCs w:val="28"/>
          <w:lang w:val="it-IT"/>
        </w:rPr>
        <w:t>Telecontrol</w:t>
      </w:r>
      <w:r>
        <w:rPr>
          <w:szCs w:val="28"/>
        </w:rPr>
        <w:t>», гарантируется лишь в случае правильного заземления в соответствии с действующими нормами (действующими в Вашей стране).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Необходимо убедиться в безопасности применения данного пылесоса. При возникновении сомнений обратитесь к квалифицированным специалистам с целью проведения тщательного контроля. Производитель не несет ответственность за повреждения, вызванные недостаточным заземлением оборудования. 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Cs w:val="28"/>
        </w:rPr>
        <w:t>Отключить пылесос от сети электрического питания можно, вынув штепсельную вилку из розетки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b/>
          <w:szCs w:val="32"/>
        </w:rPr>
        <w:t>Применение пылесоса .</w:t>
      </w:r>
    </w:p>
    <w:p>
      <w:pPr>
        <w:pStyle w:val="Normal"/>
        <w:ind w:left="360" w:hanging="0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Пылесос предназначен исключительно для чистки пола, транспортных средств, станков, а также поверхностей в целом с применением стандартных или дополнительных принадлежностей, поставляемых производителем. Пылесос можно использовать лишь в защищенной среде (от дождя, снега и т.д. Защита </w:t>
      </w:r>
      <w:r>
        <w:rPr>
          <w:szCs w:val="28"/>
          <w:lang w:val="en-US"/>
        </w:rPr>
        <w:t>IPx</w:t>
      </w:r>
      <w:r>
        <w:rPr>
          <w:szCs w:val="28"/>
        </w:rPr>
        <w:t>4). В остальных случаях пылесос используется не по назначению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  <w:t>Примеры использования пылесоса  не по назначению:</w:t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применение пылесоса  во время дождя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всасывание воспламеняющихся веществ (окурков, пепла, отравляющих и взрывчатых веществ и растворителей).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использование вблизи чувствительных частей человеческого тела: глаз, рта, ушей и т.д.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использование пылесоса  для чистки животных, людей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перемещение пылесоса , натягивая электропровод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применение пылесоса  с поврежденным электропроводом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мойка пылесоса  струей воды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касание до пылесоса  мокрыми руками и ногами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открытие корпуса без перчаток, маски и надлежащей одежды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оставлять пылесос без присмотра во время его работы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использование пылесоса  без защитных приспособлений (защитной сетки, панели)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 xml:space="preserve">закупоривание вентиляционных отверстий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8"/>
        </w:rPr>
        <w:t>присоединение к системе «</w:t>
      </w:r>
      <w:r>
        <w:rPr>
          <w:szCs w:val="28"/>
          <w:lang w:val="en-US"/>
        </w:rPr>
        <w:t>Telecontrol</w:t>
      </w:r>
      <w:r>
        <w:rPr>
          <w:szCs w:val="28"/>
        </w:rPr>
        <w:t>» приборов, мощность которых превышает 1500 В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комендуется использовать запасные части, поставленные производителем, которые гарантируют высокое качество и безопасность. Производитель не несет ответственности за использование иных запасных част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  <w:t>Подготовка к работе</w:t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аспаковк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ле распаковки пылесоса  необходимо убедиться в отсутствии повреждений.</w:t>
      </w:r>
    </w:p>
    <w:p>
      <w:pPr>
        <w:pStyle w:val="Normal"/>
        <w:jc w:val="both"/>
        <w:rPr/>
      </w:pPr>
      <w:r>
        <w:rPr>
          <w:szCs w:val="28"/>
        </w:rPr>
        <w:t>При возникновении сомнений использовать пылесос не рекомендуется. В таком случае обратитесь к вашему дилеру. Во избежание получения травм элементы упаковки (мешки, коробки, гвозди и т.д.) следует хранить в недоступном для детей месте. Хранить и перерабатывать элементы упаковки необходимо в соответствии с государственными нормами по охране окружающей среды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Монтаж деталей, поставляемых отдельн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борка основных деталей пылесоса  и защитных устройств проводится производителем. Остальные детали могут поставляться отдельно. Сборка таких деталей проводится пользователем в соответствии с инструкциями по монтажу (рис. 1-2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Информационная табличка :</w:t>
      </w:r>
    </w:p>
    <w:p>
      <w:pPr>
        <w:pStyle w:val="Normal"/>
        <w:jc w:val="both"/>
        <w:rPr/>
      </w:pPr>
      <w:r>
        <w:rPr>
          <w:szCs w:val="28"/>
        </w:rPr>
        <w:t>При покупке пылесоса  убедитесь в наличии информационной таблички . В случае ее отсутствия немедленно обратитесь к производителю и/или к вашему дилер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е рекомендуется использовать товары без информационной таблички , поскольку производитель не несет ответственности за его отсутствие. Подобные товары считаются недействительными и опасными.</w:t>
      </w:r>
    </w:p>
    <w:p>
      <w:pPr>
        <w:pStyle w:val="Normal"/>
        <w:jc w:val="both"/>
        <w:rPr/>
      </w:pPr>
      <w:r>
        <w:rPr>
          <w:szCs w:val="28"/>
        </w:rPr>
        <w:t>Основные технические характеристики пылесоса  приведены на информационной табличке , расположенном на задней стороне пылесоса  (рис.3).</w:t>
      </w:r>
    </w:p>
    <w:p>
      <w:pPr>
        <w:pStyle w:val="Normal"/>
        <w:tabs>
          <w:tab w:val="clear" w:pos="708"/>
          <w:tab w:val="left" w:pos="8145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льзователь должен убедиться, что в помещениях, в которых необходимо использовать пылесос, соблюдаются все нормы безопасности, такие как: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наличие эффективного электрического оборуд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8"/>
        </w:rPr>
        <w:t>отсутствие врызвоопасной, легковоспламеняющейся, токсичной и коррозийной  сред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е рекомендуется использовать пылесос в условиях, в которых возможно использование только приборов класса 3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Категорически запрещено производить уборку воспламеняющиеся или коррозийные вещества (бензин, нефть, растворители и т.д.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Снятие верхней части пылесоса .</w:t>
      </w:r>
    </w:p>
    <w:p>
      <w:pPr>
        <w:pStyle w:val="Normal"/>
        <w:jc w:val="both"/>
        <w:rPr/>
      </w:pPr>
      <w:r>
        <w:rPr>
          <w:szCs w:val="28"/>
        </w:rPr>
        <w:t>Отключите пылесос от электросети, выньте штепсельную вилку из розетки, откройте пластиковые крючки (рис. 4), после чего снимите верхнюю часть пылесоса. При установке верхней части</w:t>
      </w:r>
      <w:r>
        <w:rPr>
          <w:b/>
          <w:szCs w:val="28"/>
        </w:rPr>
        <w:t xml:space="preserve"> </w:t>
      </w:r>
      <w:r>
        <w:rPr>
          <w:szCs w:val="28"/>
        </w:rPr>
        <w:t>на место  следите за тем, чтобы крючки были надежно закреплены и плотно прилегали к корпус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Подключение к электросети.</w:t>
      </w:r>
    </w:p>
    <w:p>
      <w:pPr>
        <w:pStyle w:val="Normal"/>
        <w:jc w:val="both"/>
        <w:rPr/>
      </w:pPr>
      <w:r>
        <w:rPr>
          <w:szCs w:val="28"/>
        </w:rPr>
        <w:t>Подключение пылесоса  к электросети производится в соответствии с действующими нормами (действующим в Вашей стране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оверьте, соответствует ли напряжение электросети напряжению пылесоса , обозначенному на информационной табличке (рис. 3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ледует предохранять электропровод от случайного сдавливания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оизводитель не несет ответственности за несоблюдение данного указания. Не соблюдение данного указания рассматривается как халатность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щита от случайных контакт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ред снятием верхней части пылесоса  или панели корпуса, необходимо отсоединить прибор от электросети. Перед эксплуатацией проверьте, правильно ли собраны и закреплены верхняя часть пылесоса  и панель корпус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изводитель не несет ответственность за несоблюдение данного требования, которое может привести к электрическому удар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  <w:t>Общие правила пользования</w:t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1. Применение любого электроприбора требует соблюдения основных правил по эксплуатации: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не дотрагивайтесь до пылесоса мокрыми руками или ногами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не используйте пылесос в неподходящей одежде или босиком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2.Запрещается пользоваться пылесосом детям, подросткам или                                                                  недееспособным лицам (например, находящимся в нетрезвом состоянии и т.д.)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3. Запрещается приближаться к пылесосу во время его работы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4. Запрещается использовать пылесос во время дождя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5. Запрещается закупоривать вентиляционные отверстия и отвод тепла.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>6. В случае поломки и/или плохой работы пылесос следует немедленно выключить. Не пытайтесь починить его самостоятельно, обратитесь за помощью в наш центр по техобслуживанию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7. Запрещается использовать пылесос с поврежденным питающим кабелем. Для замены кабеля обратитесь в наш центр по техобслуживанию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8. Запрещается мыть пылесос струей воды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9. Используйте необходимые предметы индивидуальной защиты (перчатки, маски и т.д.).</w:t>
      </w:r>
    </w:p>
    <w:p>
      <w:pPr>
        <w:pStyle w:val="Normal"/>
        <w:ind w:firstLine="360"/>
        <w:jc w:val="both"/>
        <w:rPr/>
      </w:pPr>
      <w:r>
        <w:rPr>
          <w:szCs w:val="28"/>
        </w:rPr>
        <w:t xml:space="preserve">10. </w:t>
      </w:r>
      <w:r>
        <w:rPr/>
        <w:t>При сборе мелкодисперсной пыли (строительной цементной и др.) обязательно используйте дополнительный гребенчатый фильтр (в комплект не входит). В противном случае мелкодисперсная пыль осядет на электродвигателе, что приведет к перегреву и повреждению электродвигателя. Запрещается также всасывание мелкодисперсной пыли во влажной среде, так как это приводит к затвердеванию выли внутри пылесоса, образованию корки и поломки электродвигателя.</w:t>
      </w:r>
    </w:p>
    <w:p>
      <w:pPr>
        <w:pStyle w:val="Normal"/>
        <w:ind w:firstLine="360"/>
        <w:jc w:val="both"/>
        <w:rPr/>
      </w:pPr>
      <w:r>
        <w:rPr>
          <w:szCs w:val="28"/>
        </w:rPr>
        <w:t xml:space="preserve">11. </w:t>
      </w:r>
      <w:r>
        <w:rPr/>
        <w:t xml:space="preserve">Перед выключением пылесоса после работы в режиме влажной уборки или с использованием жидких моющих средств </w:t>
      </w:r>
      <w:r>
        <w:rPr>
          <w:b/>
          <w:caps/>
        </w:rPr>
        <w:t>обязательно</w:t>
      </w:r>
      <w:r>
        <w:rPr/>
        <w:t xml:space="preserve"> просушите электродвигатели, оставив пылесос работающим в холостом режиме на 5-7 минут. В противном случае электродвигатели останутся влажными и окислятся, что приведет к их замыканию и выходу из строя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  <w:t>Ввод в эксплуатацию.</w:t>
      </w:r>
    </w:p>
    <w:p>
      <w:pPr>
        <w:pStyle w:val="Normal"/>
        <w:jc w:val="both"/>
        <w:rPr/>
      </w:pPr>
      <w:r>
        <w:rPr>
          <w:szCs w:val="28"/>
        </w:rPr>
        <w:t>Перед началом эксплуатации пылесоса (для сухой уборки) установите внутрь бака фильтр. (рис.5).</w:t>
      </w:r>
    </w:p>
    <w:p>
      <w:pPr>
        <w:pStyle w:val="Normal"/>
        <w:jc w:val="both"/>
        <w:rPr/>
      </w:pPr>
      <w:r>
        <w:rPr>
          <w:szCs w:val="28"/>
        </w:rPr>
        <w:t>При использовании пылесоса для сбора жидкостей выньте фильтр из корпуса пылесоса 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Включение пылесоса 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ключить пылесос можно с помощью выключателей, расположенных на верхней части пылесос(рис. 6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 моделях, оснащенных двумя или тремя выключателями, регулировать мощность всасывания можно включением одновременно нескольких выключателей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ключать и выключать пылесос можно только с помощью выключателей. Категорически запрещается для этой цели тянуть за кабель электропитания.</w:t>
      </w:r>
    </w:p>
    <w:p>
      <w:pPr>
        <w:pStyle w:val="Normal"/>
        <w:jc w:val="both"/>
        <w:rPr/>
      </w:pPr>
      <w:r>
        <w:rPr>
          <w:szCs w:val="28"/>
        </w:rPr>
        <w:t xml:space="preserve">Всасывание жидкостей в специально предназначенных для этого пылесосах автоматически прекращается, как только уровень жидкости внутри корпуса пылесоса  достигает максимума, при этом двигатель продолжает работать. В таких случаях повышается уровень шума, и необходимо немедленно опустошить бак (рис.8)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сасывание жидкостей в специально предназначенных для этого пылесосах производится с помощью специальных щеток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Использование пылесоса , оснащенного системой «</w:t>
      </w:r>
      <w:r>
        <w:rPr>
          <w:b/>
          <w:szCs w:val="28"/>
          <w:lang w:val="en-US"/>
        </w:rPr>
        <w:t>Telecontrol</w:t>
      </w:r>
      <w:r>
        <w:rPr>
          <w:b/>
          <w:szCs w:val="28"/>
        </w:rPr>
        <w:t>»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ставьте штепсельную вилку от электроинструмента в розетку расположенную на верхней части пылесоса . Присоедините всасывающий шланг к всасывающему патрубку пылесоса..</w:t>
      </w:r>
    </w:p>
    <w:p>
      <w:pPr>
        <w:pStyle w:val="Normal"/>
        <w:jc w:val="both"/>
        <w:rPr/>
      </w:pPr>
      <w:r>
        <w:rPr>
          <w:szCs w:val="28"/>
        </w:rPr>
        <w:t xml:space="preserve">Подготовьте пылесос к работе, переключив выключатель в положение 2 </w:t>
      </w:r>
      <w:r>
        <w:rPr>
          <w:szCs w:val="28"/>
          <w:lang w:val="en-US"/>
        </w:rPr>
        <w:t>Telecontrol</w:t>
      </w:r>
      <w:r>
        <w:rPr>
          <w:szCs w:val="28"/>
        </w:rPr>
        <w:t>. (рис. 6)</w:t>
      </w:r>
    </w:p>
    <w:p>
      <w:pPr>
        <w:pStyle w:val="Normal"/>
        <w:jc w:val="both"/>
        <w:rPr/>
      </w:pPr>
      <w:r>
        <w:rPr>
          <w:szCs w:val="28"/>
        </w:rPr>
        <w:t xml:space="preserve">Устройство </w:t>
      </w:r>
      <w:r>
        <w:rPr>
          <w:szCs w:val="28"/>
          <w:lang w:val="en-US"/>
        </w:rPr>
        <w:t>Telecontrol</w:t>
      </w:r>
      <w:r>
        <w:rPr>
          <w:szCs w:val="28"/>
        </w:rPr>
        <w:t xml:space="preserve"> автоматически запускает и останавливает пылесос в соответствии с заданной командой (при включении устройства включается и пылесос– при выключении устройства </w:t>
      </w:r>
      <w:r>
        <w:rPr>
          <w:szCs w:val="28"/>
          <w:lang w:val="en-US"/>
        </w:rPr>
        <w:t>Telecontrol</w:t>
      </w:r>
      <w:r>
        <w:rPr>
          <w:szCs w:val="28"/>
        </w:rPr>
        <w:t xml:space="preserve"> пылесос также выключается).</w:t>
      </w:r>
    </w:p>
    <w:p>
      <w:pPr>
        <w:pStyle w:val="Normal"/>
        <w:jc w:val="both"/>
        <w:rPr/>
      </w:pPr>
      <w:r>
        <w:rPr>
          <w:szCs w:val="28"/>
        </w:rPr>
        <w:t xml:space="preserve">Для использования пылесоса  в обычном режиме без устройства </w:t>
      </w:r>
      <w:r>
        <w:rPr>
          <w:szCs w:val="28"/>
          <w:lang w:val="en-US"/>
        </w:rPr>
        <w:t>Telecontrol</w:t>
      </w:r>
      <w:r>
        <w:rPr>
          <w:szCs w:val="28"/>
        </w:rPr>
        <w:t xml:space="preserve"> необходимо переключить выключатель в положение 1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прещается присоединять устройства, мощность которых превышает 1500 Вт, поскольку это может привести к повреждению пылесоса 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дключать оборудование к пылесосу или отключать разрешается только при полностью выключенном пылесос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Внимание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ак любое техническое устройство применять пылесос необходимо только с соблюдением всех инструкц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прещается всасывание таких веществ, как цемент и строительный мусор, во влажной среде, поскольку это может вызвать их затвердевание внутри пылесоса  и стать причиной образования корки, что в свою очередь приводит к непоправимой поломке фильтров и двигателя.</w:t>
      </w:r>
    </w:p>
    <w:p>
      <w:pPr>
        <w:pStyle w:val="Normal"/>
        <w:jc w:val="both"/>
        <w:rPr/>
      </w:pPr>
      <w:r>
        <w:rPr>
          <w:szCs w:val="28"/>
        </w:rPr>
        <w:t>Будьте внимательны при сборе мелкодисперсной пыли. Мелкую пыль можно всасывать только при наличии дополнительных фильтр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целях гигиены (устранение неприятных запахов и т.д.) и для лучшей работы пылесоса  необходимо проводить частую очистку фильтр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 обращении с фильтром используйте перчатки, маску и другие средства индивидуальной защит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  <w:t>Техническое обслуживание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льзователь может проводить техобслуживание, допустимое данным руководством. Любое другое вмешательство запрещен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ред проведением техобслуживания отсоедините пылесос от электросе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окончании техобслуживания, прежде чем присоединить пылесос к электросети, проверьте, правильно ли установлены панели корпуса и закреплены соответствующими винта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чистка фильтр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ля очистки фильтра используйте сжатый воздух либо щетки. (рис10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ля более тщательной очистки используйте воду. Оставьте фильтр до полного высыхания перед дальнейшим применение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лучае образования корки или изнашивания фильтра, его необходимо немедленно заменить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комендуется всегда иметь запасной фильтр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 обращении с фильтром используйте перчатки, маску и другие средства защит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чистка корпус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ремя от времени необходимо следить за всасывающимися веществами (в особенности за веществами больших размеров) во избежание повреждений корпуса и фильтр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еобходимо очищать корпус пылесоса , прежде чем он полностью заполнится. (рис.11)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 использовании пылесоса  для всасывания жидкостей и влажных предметов необходимо тщательно высушить корпус и дополнительные приспособления во избежание образования кор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ьзуйте средства индивидуальной защиты при обращении с корпусом пылесоса (перчатки, маску, соответствующую одежду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 время опустошения бака избегайте ударов пылесоса  об урну. В противном случае это может стать причиной нарушения фильтрации воздуха во время работы пылесоса 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моделях, оснащенных тележкой, после снятия верхней части пылесоса  очистка корпуса производится путем его опрокидывания на тележке (рис. 11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  <w:t>Хранение пылесоса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Если пылесос не используется в течение продолжительного времени, его  необходимо отсоединить от электросети, опустошить бак и очистить фильтр. Необходимо установить защиту деталей, которые могут быть повреждены в результате большого скопления пыл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 дальнейшем применении пылесоса  необходимо убедиться в отсутствии трещин и срезов во всасывающе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  <w:t>Утилизац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Если вы решили прекратить пользоваться пылесосом, необходимо отсоединить питающий кабель от электросети. Рекомендуется обезвредить некоторые детали пылесоса, опасные для жизни, особенно для детей, которые могут их использовать в качестве игрушек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тилизация пылесоса  отличается от обычной, поэтому его необходимо разобрать и разделить на равные части, которые впоследствии перерабатываются в соответствии с действующими норма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е рекомендуется использовать демонтированные детали пылесоса  в качестве запасных част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  <w:t>Стандартная комплектация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одель: 1102-1115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Гибкая всасывающая труба длиной 2,5 метра и диаметром 36 мм.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ПВХ-удлинитель 500мм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Насадка для мебели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Плоская насадка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Щетка для чистки пола и ковров (только для модели 1102)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Универсальная щетка для чистки и сушки ковров и пол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Модель: 1202-1215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Гибкая всасывающая труба длиной 2,5 метра и диаметром 36 мм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Насадка для мебели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Узкая щетка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щетка для чистки пола и ковров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насадка для всасывания жидкостей 250мм (только для модели 1215)</w:t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одель 1515-1615-1620-1629-1640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Гибкая всасывающая труба длиной 2,5 метра и диаметром 36 мм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Насадка для мебели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Плоская насадка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Узкая щетка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Щетка для чистки пола и ковров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Насадка для всасывания жидкостей 250мм (только для модели 1215)</w:t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одель 1525-1529-1540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Гибкая всасывающая труба длиной 2,5 метра и диаметром 36 мм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Плоские насадки №2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ПВХ-адаптер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Насадка для мебел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  <w:t>Технические характеристи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 xml:space="preserve">единица измерения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личество двигателей          число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ощность двигателя              Вт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оизводительность               МГц/час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азрежение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рпус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ес                                             кг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Уровень шума                          дБ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сасывание жидких веществ</w:t>
      </w:r>
    </w:p>
    <w:p>
      <w:pPr>
        <w:pStyle w:val="Normal"/>
        <w:jc w:val="both"/>
        <w:rPr/>
      </w:pPr>
      <w:r>
        <w:rPr>
          <w:szCs w:val="28"/>
        </w:rPr>
        <w:t xml:space="preserve">Мощность устройства </w:t>
      </w:r>
      <w:r>
        <w:rPr>
          <w:szCs w:val="28"/>
          <w:lang w:val="en-US"/>
        </w:rPr>
        <w:t>Telecontrol</w:t>
      </w:r>
      <w:r>
        <w:rPr>
          <w:szCs w:val="28"/>
        </w:rPr>
        <w:t xml:space="preserve">  В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лассификаци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32"/>
          <w:lang w:val="en-US"/>
        </w:rPr>
      </w:pPr>
      <w:r>
        <w:rPr>
          <w:b/>
          <w:szCs w:val="32"/>
          <w:lang w:val="en-US"/>
        </w:rPr>
      </w:r>
    </w:p>
    <w:p>
      <w:pPr>
        <w:pStyle w:val="Normal"/>
        <w:jc w:val="both"/>
        <w:rPr>
          <w:b/>
          <w:b/>
          <w:szCs w:val="32"/>
          <w:lang w:val="en-US"/>
        </w:rPr>
      </w:pPr>
      <w:r>
        <w:rPr>
          <w:b/>
          <w:szCs w:val="32"/>
          <w:lang w:val="en-US"/>
        </w:rPr>
      </w:r>
    </w:p>
    <w:p>
      <w:pPr>
        <w:pStyle w:val="Normal"/>
        <w:jc w:val="both"/>
        <w:rPr>
          <w:b/>
          <w:b/>
          <w:szCs w:val="32"/>
          <w:lang w:val="en-US"/>
        </w:rPr>
      </w:pPr>
      <w:r>
        <w:rPr>
          <w:b/>
          <w:szCs w:val="32"/>
          <w:lang w:val="en-US"/>
        </w:rPr>
      </w:r>
    </w:p>
    <w:p>
      <w:pPr>
        <w:pStyle w:val="Normal"/>
        <w:jc w:val="both"/>
        <w:rPr>
          <w:b/>
          <w:b/>
          <w:szCs w:val="32"/>
          <w:lang w:val="en-US"/>
        </w:rPr>
      </w:pPr>
      <w:r>
        <w:rPr>
          <w:b/>
          <w:szCs w:val="32"/>
          <w:lang w:val="en-US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  <w:t>Неисправности и их устранение</w:t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Вид неисправности: </w:t>
      </w:r>
      <w:r>
        <w:rPr>
          <w:szCs w:val="28"/>
        </w:rPr>
        <w:t>пылесос не работае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чина неисправности: недостаточное напряжение, неисправный выключатель, электрокабель, двигател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странение неполадок: проверьте подключение к электросети, убедитесь в достаточном напряжении. Обратитесь за помощью в сервисный центр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Вид неисправности: </w:t>
      </w:r>
      <w:r>
        <w:rPr>
          <w:szCs w:val="28"/>
        </w:rPr>
        <w:t>в верхней части пылесос проходит пыль (выход воздуха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чина неисправности: неправильное расположение фильтра. Поврежденный фильтр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странение неполадок: проверить положение фильтра. Заменить фильтр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Вид неисправности: </w:t>
      </w:r>
      <w:r>
        <w:rPr>
          <w:szCs w:val="28"/>
        </w:rPr>
        <w:t>значительное сокращение мощно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чина неисправности: засорение фильтра, шланга или дополнительные приспособления. Переполненный бак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Устранение неполадок: очистить фильтр, шланг и дополнительные приспособления. Опустошить бак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Вид неисправности: </w:t>
      </w:r>
      <w:r>
        <w:rPr>
          <w:szCs w:val="28"/>
        </w:rPr>
        <w:t>быстрое вращение двигателя (повышенный уровень шума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чина неисправности: засорен фильтр, шланг и дополнительные приспособления. Переполненный бак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странение неполадок: очистить фильтр, шланг и дополнительные приспособления. Опустошить бак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FF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Cs w:val="20"/>
    </w:rPr>
  </w:style>
  <w:style w:type="paragraph" w:styleId="Style12">
    <w:name w:val="Цитата"/>
    <w:basedOn w:val="Normal"/>
    <w:qFormat/>
    <w:pPr>
      <w:ind w:left="113" w:right="113" w:hanging="0"/>
      <w:jc w:val="center"/>
    </w:pPr>
    <w:rPr>
      <w:rFonts w:ascii="Arial" w:hAnsi="Arial" w:cs="Arial"/>
      <w:b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1:55:00Z</dcterms:created>
  <dc:creator>pc_6</dc:creator>
  <dc:description/>
  <cp:keywords/>
  <dc:language>en-US</dc:language>
  <cp:lastModifiedBy>Игорь</cp:lastModifiedBy>
  <dcterms:modified xsi:type="dcterms:W3CDTF">2008-06-04T07:30:00Z</dcterms:modified>
  <cp:revision>5</cp:revision>
  <dc:subject/>
  <dc:title>Пылесосы</dc:title>
</cp:coreProperties>
</file>