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746333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62114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035260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