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2015080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99253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5155942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